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28"/>
        </w:rPr>
      </w:pPr>
      <w:r>
        <w:rPr>
          <w:b/>
          <w:sz w:val="28"/>
        </w:rPr>
        <w:t>TIMELINE AND NOTES TO MAJOR EVENTS OF FRENCH REVOLU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8"/>
          <w:u w:val="single"/>
        </w:rPr>
        <w:t>YEAR</w:t>
      </w:r>
      <w:r>
        <w:rPr>
          <w:b/>
          <w:sz w:val="28"/>
        </w:rPr>
        <w:tab/>
        <w:tab/>
      </w:r>
      <w:r>
        <w:rPr>
          <w:b/>
          <w:sz w:val="28"/>
          <w:u w:val="single"/>
        </w:rPr>
        <w:t>EV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8"/>
          <w:u w:val="single"/>
        </w:rPr>
      </w:pPr>
      <w:r>
        <w:rPr>
          <w:b/>
          <w:sz w:val="28"/>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u w:val="single"/>
        </w:rPr>
        <w:t xml:space="preserve">Up to </w:t>
      </w:r>
      <w:r>
        <w:rPr>
          <w:b/>
          <w:u w:val="single"/>
        </w:rPr>
        <w:t>1788</w:t>
      </w:r>
      <w:r>
        <w:rPr/>
        <w:tab/>
        <w:tab/>
        <w:t xml:space="preserve">Pre-conditions to revolution, include political, social, and </w:t>
        <w:tab/>
        <w:tab/>
        <w:tab/>
        <w:tab/>
        <w:tab/>
        <w:t xml:space="preserve">economic conditions which particularly effect the 3rd Estate in a </w:t>
        <w:tab/>
        <w:tab/>
        <w:tab/>
        <w:tab/>
        <w:t>negative manner, while often benefiting the 1st and 2ndEst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u w:val="single"/>
        </w:rPr>
        <w:t>1788</w:t>
      </w:r>
      <w:r>
        <w:rPr/>
        <w:tab/>
        <w:tab/>
        <w:tab/>
        <w:t xml:space="preserve">Poor harvest harms peasants in particular, drives up food prices in </w:t>
        <w:tab/>
        <w:tab/>
        <w:tab/>
        <w:tab/>
        <w:t>cities, while putting land use in jeopardy for farm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ugust</w:t>
      </w:r>
      <w:r>
        <w:rPr>
          <w:b/>
        </w:rPr>
        <w:tab/>
        <w:tab/>
        <w:tab/>
      </w:r>
      <w:r>
        <w:rPr/>
        <w:t>King Louis XVI calls for a meeting of the Estates 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u w:val="single"/>
        </w:rPr>
      </w:pPr>
      <w:r>
        <w:rPr>
          <w:b/>
          <w:u w:val="single"/>
        </w:rPr>
        <w:t>178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May</w:t>
      </w:r>
      <w:r>
        <w:rPr>
          <w:b/>
        </w:rPr>
        <w:tab/>
        <w:tab/>
        <w:tab/>
      </w:r>
      <w:r>
        <w:rPr/>
        <w:t>Estates General mee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rPr/>
      </w:pPr>
      <w:r>
        <w:rPr/>
        <w:t>June 20</w:t>
      </w:r>
      <w:r>
        <w:rPr>
          <w:b/>
        </w:rPr>
        <w:tab/>
        <w:tab/>
      </w:r>
      <w:r>
        <w:rPr/>
        <w:t xml:space="preserve">3rd Estate is locked out of meeting hall, conclude that King is going to stop discussions by force. Move to nearby tennis court, where </w:t>
        <w:tab/>
        <w:t>they take Tennis Court Oath, pledging themselves to not break up until a new constitution is formed. It is here at the tennis court that they proclaim themselves to be the National Assembly, which removes them from the Estates 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June 23</w:t>
      </w:r>
      <w:r>
        <w:rPr>
          <w:b/>
        </w:rPr>
        <w:tab/>
      </w:r>
      <w:r>
        <w:rPr/>
        <w:tab/>
        <w:t>King declares the National Assembly to be cance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June 24</w:t>
      </w:r>
      <w:r>
        <w:rPr>
          <w:b/>
        </w:rPr>
        <w:tab/>
        <w:tab/>
      </w:r>
      <w:r>
        <w:rPr/>
        <w:t>Troops begin to mutin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June 27</w:t>
      </w:r>
      <w:r>
        <w:rPr>
          <w:b/>
        </w:rPr>
        <w:tab/>
        <w:tab/>
      </w:r>
      <w:r>
        <w:rPr/>
        <w:t xml:space="preserve">Louis XVI, playing for time, gives in a bit and says he wishes the </w:t>
        <w:tab/>
        <w:tab/>
        <w:tab/>
        <w:tab/>
        <w:t>nobles and clergy  to join the 3rd e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July 11</w:t>
      </w:r>
      <w:r>
        <w:rPr>
          <w:b/>
        </w:rPr>
        <w:tab/>
        <w:tab/>
        <w:tab/>
      </w:r>
      <w:r>
        <w:rPr/>
        <w:t xml:space="preserve">Persuaded by Marie Antoinette, Louis changes his mind, and plans </w:t>
        <w:tab/>
        <w:tab/>
        <w:tab/>
        <w:tab/>
        <w:t xml:space="preserve">to reassert his absolute authority by using the army to remove the </w:t>
        <w:tab/>
        <w:tab/>
        <w:tab/>
        <w:tab/>
        <w:t>National Assembly from the tennis cou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July 14</w:t>
      </w:r>
      <w:r>
        <w:rPr>
          <w:b/>
        </w:rPr>
        <w:tab/>
        <w:tab/>
        <w:tab/>
      </w:r>
      <w:r>
        <w:rPr/>
        <w:t xml:space="preserve">The Bastille is attacked and stormed by mobs of riotous city poor. </w:t>
        <w:tab/>
        <w:tab/>
        <w:tab/>
        <w:tab/>
        <w:t xml:space="preserve">The commander of the Bastille is executed on the spot, and seven </w:t>
        <w:tab/>
        <w:tab/>
        <w:tab/>
        <w:tab/>
        <w:t xml:space="preserve">prisoners are released. Many weapons are gathered by the rioting </w:t>
        <w:tab/>
        <w:tab/>
        <w:tab/>
        <w:tab/>
        <w:t xml:space="preserve">city poor. This is the </w:t>
      </w:r>
      <w:r>
        <w:rPr>
          <w:u w:val="single"/>
        </w:rPr>
        <w:t>catalyst to the revolution</w:t>
      </w:r>
      <w:r>
        <w:rPr/>
        <w:t xml:space="preserve">, as revolutionaries cry </w:t>
        <w:tab/>
        <w:tab/>
        <w:tab/>
        <w:t>out the motto of the time, “liberty, equality, and fratern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rPr/>
      </w:pPr>
      <w:r>
        <w:rPr/>
        <w:t>July 16</w:t>
        <w:tab/>
        <w:tab/>
        <w:tab/>
        <w:t>King Louis gives in to the National Assembly again, and peace is restored for a time between the King and the National Assembly. However, following the attack on the Bastille, the peasants in the countryside of France rise up and slaughter thousands of nobles and steal their property, in an event of spasmodic violence known as the “Great F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ugust 4</w:t>
        <w:tab/>
        <w:tab/>
        <w:t>National Assembly abolishes feudal privileges of the nob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ugust 26</w:t>
        <w:tab/>
        <w:tab/>
        <w:t xml:space="preserve">National Assembly adopts the Declaration of the Rights of Man. </w:t>
        <w:tab/>
        <w:tab/>
        <w:tab/>
        <w:tab/>
        <w:t>This will serve as the new constitution for Fr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rPr/>
      </w:pPr>
      <w:r>
        <w:rPr/>
        <w:t>September</w:t>
        <w:tab/>
        <w:tab/>
        <w:t>Louis, again, changes his mind. He refuses to accept the idea that  the Divine Right of Kings is over, and calls out the army to help him regain power over the National Assemb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rPr/>
      </w:pPr>
      <w:r>
        <w:rPr/>
        <w:t>October 5</w:t>
        <w:tab/>
        <w:tab/>
      </w:r>
      <w:r>
        <w:rPr>
          <w:u w:val="single"/>
        </w:rPr>
        <w:t>Bread March</w:t>
      </w:r>
      <w:r>
        <w:rPr/>
        <w:t>. Driven by starvation and a concern that Louis will “win”, angry mobs of Parisian women march on Louis at Versailles and force both he and Marie Antoinette, as well as their family, to go to Paris, where they will be held as virtual prisoners. This act for intents and purposes, removes much of Louis’ p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November</w:t>
        <w:tab/>
        <w:tab/>
        <w:t>The National Assembly takes the land and estates from the Chur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The land is then sold to the bourgeois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Relative calm until July, 17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u w:val="single"/>
        </w:rPr>
      </w:pPr>
      <w:r>
        <w:rPr>
          <w:b/>
          <w:u w:val="single"/>
        </w:rPr>
        <w:t>17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u w:val="single"/>
        </w:rPr>
      </w:pPr>
      <w:r>
        <w:rPr>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July</w:t>
        <w:tab/>
        <w:tab/>
        <w:tab/>
        <w:t>The Civil Constitution of the Clergy appro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rPr/>
      </w:pPr>
      <w:r>
        <w:rPr/>
        <w:t>November</w:t>
        <w:tab/>
        <w:tab/>
        <w:t>The National Assembly demands an oath of loyalty from the Clergy.  Many ref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u w:val="single"/>
        </w:rPr>
      </w:pPr>
      <w:r>
        <w:rPr>
          <w:b/>
          <w:u w:val="single"/>
        </w:rPr>
        <w:t>17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u w:val="single"/>
        </w:rPr>
      </w:pPr>
      <w:r>
        <w:rPr>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May </w:t>
        <w:tab/>
        <w:tab/>
        <w:tab/>
        <w:t>The Pope denounces the revolu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June 21</w:t>
        <w:tab/>
        <w:tab/>
        <w:t xml:space="preserve">Louis attempts to escape with his family to Austria, in the hope, so </w:t>
        <w:tab/>
        <w:tab/>
        <w:tab/>
        <w:tab/>
        <w:t xml:space="preserve">he will be tried for later, of gaining military help from Austria to </w:t>
        <w:tab/>
        <w:tab/>
        <w:tab/>
        <w:tab/>
        <w:t xml:space="preserve">restore </w:t>
        <w:tab/>
        <w:t xml:space="preserve">the Monarchy. He is captured and arrested in Varenn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0"/>
        <w:rPr/>
      </w:pPr>
      <w:r>
        <w:rPr/>
        <w:t xml:space="preserve">More radical members of the National Assembly, men like Marat, Danton, and Robespierre, who wish to remove the Monarchy completely and begin a Republic demand the immediate removal of  Louis. However, they are voted down in the Assemb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rPr/>
      </w:pPr>
      <w:r>
        <w:rPr/>
        <w:t>July 17</w:t>
        <w:tab/>
        <w:tab/>
        <w:tab/>
        <w:t>Radical Republicans organize a march on the Champ de Mars ( a street in Paris) to demand the removal of Louis. General Lafayette, Major Bailly and the National Guard are called out by the Assembly and restore order by opening fire. The resulting action leaves 50 of the 600 Republicans dead. Called a “massacre” by pro republic forces, this marks the split between moderate and radical sides in the National Assembly. An election for a new Assembly is called f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October 1</w:t>
        <w:tab/>
        <w:t xml:space="preserve">The first meeting of the new Legislative Assembly. Louis XVI </w:t>
        <w:tab/>
        <w:tab/>
        <w:tab/>
        <w:t xml:space="preserve">supports the Girondons, or more moderate group of Republicans. </w:t>
        <w:tab/>
        <w:tab/>
        <w:tab/>
        <w:t>The leader of the Jacobins, the more radical Republican group, takes no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u w:val="single"/>
        </w:rPr>
      </w:pPr>
      <w:r>
        <w:rPr>
          <w:b/>
          <w:u w:val="single"/>
        </w:rPr>
        <w:t>179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u w:val="single"/>
        </w:rPr>
      </w:pPr>
      <w:r>
        <w:rPr>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pril 2</w:t>
        <w:tab/>
        <w:tab/>
        <w:t xml:space="preserve">France declares war on Austria. Led by a stirring speech given by </w:t>
        <w:tab/>
        <w:tab/>
        <w:tab/>
        <w:tab/>
        <w:t xml:space="preserve">the radical Danton, the </w:t>
      </w:r>
      <w:r>
        <w:rPr>
          <w:i/>
        </w:rPr>
        <w:t xml:space="preserve">sans-calotte </w:t>
      </w:r>
      <w:r>
        <w:rPr/>
        <w:t xml:space="preserve"> (French for literally </w:t>
        <w:tab/>
        <w:tab/>
        <w:tab/>
        <w:tab/>
        <w:tab/>
        <w:t xml:space="preserve">“without knee breeches”, or trousers) rush to the “rescue of the </w:t>
        <w:tab/>
        <w:tab/>
        <w:tab/>
        <w:tab/>
        <w:t xml:space="preserve">revolution”. The revolutionaries fear that Austria will attack France, </w:t>
        <w:tab/>
        <w:tab/>
        <w:tab/>
        <w:t xml:space="preserve">hoping to help Louis restore the Monarchy. Austria, as well as </w:t>
        <w:tab/>
        <w:tab/>
        <w:tab/>
        <w:tab/>
        <w:t xml:space="preserve">other nations in Europe, are afraid that the republican ideals will </w:t>
        <w:tab/>
        <w:tab/>
        <w:tab/>
        <w:tab/>
        <w:t xml:space="preserve">spread to their own countr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The sans-culottes, the poorest members of society, have the most to </w:t>
        <w:tab/>
        <w:tab/>
        <w:tab/>
        <w:t xml:space="preserve">gain in the revolution. They are willing members of the new </w:t>
        <w:tab/>
        <w:tab/>
        <w:tab/>
        <w:tab/>
        <w:t xml:space="preserve">revolutionary army. They are represented in the new Assembly by </w:t>
        <w:tab/>
        <w:tab/>
        <w:tab/>
        <w:tab/>
        <w:t xml:space="preserve">the radical republicans, led by Robespierre. The sans-culotte blame </w:t>
        <w:tab/>
        <w:tab/>
        <w:tab/>
        <w:t xml:space="preserve">the moderate republicans in the Assembly for allowing Austria to </w:t>
        <w:tab/>
        <w:tab/>
        <w:tab/>
        <w:tab/>
        <w:t xml:space="preserve">attack. The sans-culotte believe the Moderates to be betraying the </w:t>
        <w:tab/>
        <w:tab/>
        <w:tab/>
        <w:tab/>
        <w:t>revolu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July </w:t>
        <w:tab/>
        <w:tab/>
        <w:t>Prussia, in fear of republican ideals, attacks Fr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ugust 9</w:t>
        <w:tab/>
        <w:t xml:space="preserve">An Insurrectionary Commune is formed by radical armed </w:t>
        <w:tab/>
        <w:tab/>
        <w:tab/>
        <w:tab/>
        <w:tab/>
        <w:t>republicans to take over the new Assemb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ugust 10</w:t>
        <w:tab/>
        <w:t xml:space="preserve">Under order of the new Commune, the National Guard, an army </w:t>
        <w:tab/>
        <w:tab/>
        <w:tab/>
        <w:tab/>
        <w:t xml:space="preserve">called by the radicals, kill 600 of Louis’s Swiss Guards, who are </w:t>
        <w:tab/>
        <w:tab/>
        <w:tab/>
        <w:tab/>
        <w:t xml:space="preserve">being kept unarmed in prison. Louis, helpless, flees to the </w:t>
        <w:tab/>
        <w:tab/>
        <w:tab/>
        <w:tab/>
        <w:tab/>
        <w:t xml:space="preserve">Assembly, who are as powerless as he is. The Commune </w:t>
        <w:tab/>
        <w:tab/>
        <w:tab/>
        <w:tab/>
        <w:tab/>
        <w:t>calls for the removal of this assembly, and the election of a new 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rPr/>
      </w:pPr>
      <w:r>
        <w:rPr/>
        <w:t>September</w:t>
        <w:tab/>
        <w:tab/>
        <w:t>Austrian armies continue to advance, and panic grips Paris. Jean Paul Marat, a leading radical, gives speeches that are a major contributing factor to a series of massacres of conservative followers of the King and more moderate republicans, done by radicals who wished to see the complete removal of the Monarch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eptember 20</w:t>
        <w:tab/>
        <w:tab/>
        <w:t xml:space="preserve">At the Battle of Valmy, French revolutionary armies defeat the </w:t>
        <w:tab/>
        <w:tab/>
        <w:tab/>
        <w:tab/>
        <w:t>advancing Prussian arm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rPr/>
      </w:pPr>
      <w:r>
        <w:rPr/>
        <w:t>September 21</w:t>
        <w:tab/>
        <w:tab/>
        <w:t>The newly elected Convention (see August 10) meets and abolishes the Monarch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ecember 11</w:t>
        <w:tab/>
        <w:tab/>
        <w:t xml:space="preserve">Louis XVI is put on trial before the Convention on charges that “he </w:t>
        <w:tab/>
        <w:tab/>
        <w:tab/>
        <w:t>has betrayed revolutionary France” (see June 21, 17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u w:val="single"/>
        </w:rPr>
      </w:pPr>
      <w:r>
        <w:rPr>
          <w:b/>
          <w:u w:val="single"/>
        </w:rPr>
        <w:t>17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u w:val="single"/>
        </w:rPr>
      </w:pPr>
      <w:r>
        <w:rPr>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January 16</w:t>
        <w:tab/>
        <w:tab/>
        <w:t>Louis XVI is found guilty of trea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January 21</w:t>
        <w:tab/>
        <w:tab/>
        <w:t xml:space="preserve">Louis XVI is executed at the guillotine. Within weeks, </w:t>
        <w:tab/>
        <w:tab/>
        <w:tab/>
        <w:tab/>
        <w:tab/>
        <w:t xml:space="preserve">revolutionary France is at war with every nation in Europe except </w:t>
        <w:tab/>
        <w:tab/>
        <w:tab/>
        <w:tab/>
        <w:t>for Scandinavia and Switzer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rPr/>
      </w:pPr>
      <w:r>
        <w:rPr/>
        <w:t>March</w:t>
        <w:tab/>
        <w:tab/>
        <w:tab/>
        <w:t>Moderates, who are known as Girondans, in the face of war with Europe over the beheading of Louis, march on Paris in an attempt to restore the Monarchy in a sort of constitutional monarchy where power will be shared. Radicals, who are not interested in restoring any type of monarchy, constitutional or not, demonstrate against Girondan leaders. These demonstrations are incited by radical (the radicals are known as Jacobins) leaders Danton and Robespier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rPr/>
      </w:pPr>
      <w:r>
        <w:rPr/>
        <w:t>June 2</w:t>
        <w:tab/>
        <w:tab/>
        <w:tab/>
        <w:t>The Jacobins take power in a coup-detat. The sans-culottes surround the Convention and arrest 29 Girondan depu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0"/>
        <w:rPr/>
      </w:pPr>
      <w:r>
        <w:rPr/>
        <w:t>Power now shifts to a sub-committee of the Convention, known as the Committee of Public Safety. This is now, for all intents and purposes, the government in France. The Committee of Public Safety is dominated by the radical Jacobins, who are led by Georges Danton and Maximillian Robespierre. The Girondans have been defeated by the Jacobi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July 13</w:t>
        <w:tab/>
        <w:tab/>
        <w:tab/>
        <w:t xml:space="preserve">Jean Paul Marat, a leader of the Jacobins, is stabbed to death in his </w:t>
        <w:tab/>
        <w:tab/>
        <w:tab/>
        <w:tab/>
        <w:t xml:space="preserve">bath by Charlotte Corday, a Girondan. Corday would be executed, </w:t>
        <w:tab/>
        <w:tab/>
        <w:tab/>
        <w:tab/>
        <w:t>and the revolution would continue to grow bloodi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rPr/>
      </w:pPr>
      <w:r>
        <w:rPr/>
        <w:t xml:space="preserve">September 17 </w:t>
        <w:tab/>
        <w:tab/>
        <w:t xml:space="preserve">The Reign of Terror begins, as the Law of Suspects is passed by the Committee of Public Safety. The Law of Suspects states that “on the suspicion of a member”, anyone can be arrested. No formal charge or proof was needed for a person to be arres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0"/>
        <w:rPr/>
      </w:pPr>
      <w:r>
        <w:rPr/>
        <w:t>The Reign of Terror is perhaps the most famous part of the revolution. Day after day, hour after hour, thousands of the accused would be tried, convicted and sentenced to death at the guillotine. Many of these people are innocent, simply accused by an enemy with power, or a hostile neighbor who had laid a false char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0"/>
        <w:rPr/>
      </w:pPr>
      <w:r>
        <w:rPr/>
        <w:t>Among the victims would be Marie Antoinette, but the majority are not nobles. Approximately 85% are members of the 3rd Estate. Between 17,000 to 20,000 people are kil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November 10</w:t>
        <w:tab/>
        <w:tab/>
        <w:t xml:space="preserve">France is “de-christianized”. Proclaiming reason over religion, the </w:t>
        <w:tab/>
        <w:tab/>
        <w:tab/>
        <w:tab/>
        <w:t>Christian calendar is replaced by a new system of da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u w:val="single"/>
        </w:rPr>
      </w:pPr>
      <w:r>
        <w:rPr>
          <w:b/>
          <w:u w:val="single"/>
        </w:rPr>
        <w:t>179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u w:val="single"/>
        </w:rPr>
      </w:pPr>
      <w:r>
        <w:rPr>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pril 5</w:t>
        <w:tab/>
        <w:tab/>
        <w:tab/>
        <w:t xml:space="preserve">Georges Danton, who has called for moderation and end to the </w:t>
        <w:tab/>
        <w:tab/>
        <w:tab/>
        <w:tab/>
        <w:t xml:space="preserve">terror, is accused by Robespierre of betraying the revolution. </w:t>
        <w:tab/>
        <w:tab/>
        <w:tab/>
        <w:tab/>
        <w:t>Danton is sentenced to death and is guillot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June</w:t>
        <w:tab/>
        <w:tab/>
        <w:tab/>
        <w:t xml:space="preserve">Members of the council grow increasingly suspicious of </w:t>
        <w:tab/>
        <w:tab/>
        <w:tab/>
        <w:tab/>
        <w:tab/>
        <w:t xml:space="preserve">Robespierre, who, they believe, is ambitious of becoming a dictat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rPr/>
      </w:pPr>
      <w:r>
        <w:rPr/>
        <w:t>June 10</w:t>
        <w:tab/>
        <w:tab/>
        <w:t xml:space="preserve">On 22 Prairial (new calendar, see November 10, 1793), Robespierre increases the terror by making the Law of Suspects even more severe. Now, a vague charge of being an “enemy of the people” is all that is needed for trial. This new law made death the </w:t>
      </w:r>
      <w:r>
        <w:rPr>
          <w:u w:val="single"/>
        </w:rPr>
        <w:t>only</w:t>
      </w:r>
      <w:r>
        <w:rPr/>
        <w:t xml:space="preserve"> penalty that could be handed down, denied witnesses to the accused, and denied any legal defence. Within 6 weeks of this new law, 1,375 are guillotined. Now, members of the Council are convinced that Robespierre has gone too f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July 26</w:t>
        <w:tab/>
        <w:tab/>
        <w:tab/>
        <w:t xml:space="preserve">Robespierre makes a series of violent threats against his enemies, </w:t>
        <w:tab/>
        <w:tab/>
        <w:tab/>
        <w:tab/>
        <w:t xml:space="preserve">refusing to name them, but promising to reveal all the following </w:t>
        <w:tab/>
        <w:tab/>
        <w:tab/>
        <w:tab/>
        <w:t xml:space="preserve">day. No one can be sure whose name is on the fatal list, and </w:t>
        <w:tab/>
        <w:tab/>
        <w:tab/>
        <w:tab/>
        <w:t xml:space="preserve">deputies plot throughout the nigh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July 27</w:t>
        <w:tab/>
        <w:tab/>
        <w:tab/>
        <w:t xml:space="preserve">Robespierre and four of his fellow leaders are taken prisoner. They </w:t>
        <w:tab/>
        <w:tab/>
        <w:tab/>
        <w:t xml:space="preserve">are released by the Commune and the sans-culotte, but are retaken </w:t>
        <w:tab/>
        <w:tab/>
        <w:tab/>
        <w:tab/>
        <w:t>by the Committee of Public Safety and the Conven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July 28</w:t>
        <w:tab/>
        <w:tab/>
        <w:tab/>
        <w:t xml:space="preserve">Robespierre himself is taken to the guillotine and executed. The </w:t>
        <w:tab/>
        <w:tab/>
        <w:tab/>
        <w:tab/>
        <w:t>Reign of Terror e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u w:val="single"/>
        </w:rPr>
      </w:pPr>
      <w:r>
        <w:rPr>
          <w:b/>
          <w:u w:val="single"/>
        </w:rPr>
        <w:t>17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u w:val="single"/>
        </w:rPr>
      </w:pPr>
      <w:r>
        <w:rPr>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xml:space="preserve">The Convention writes a new constitution that sets up a five man </w:t>
        <w:tab/>
        <w:tab/>
        <w:tab/>
        <w:tab/>
        <w:t xml:space="preserve">executive council called the Directory. This brings the power </w:t>
        <w:tab/>
        <w:tab/>
        <w:tab/>
        <w:tab/>
        <w:t>completely under the control of the bourgeois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u w:val="single"/>
        </w:rPr>
      </w:pPr>
      <w:r>
        <w:rPr>
          <w:b/>
          <w:u w:val="single"/>
        </w:rPr>
        <w:t>1795-179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0"/>
        <w:rPr/>
      </w:pPr>
      <w:r>
        <w:rPr/>
        <w:t xml:space="preserve">The Directory faces constant threats: from the radical sans-culottes, who feel the poor have been denied power; to those who want a return to the Monarchy. There was a growing gap between rich and poor, and economic problems continued to threaten both France and the government. The people became more and more restless, and fears of yet </w:t>
      </w:r>
      <w:r>
        <w:rPr>
          <w:u w:val="single"/>
        </w:rPr>
        <w:t>another</w:t>
      </w:r>
      <w:r>
        <w:rPr/>
        <w:t xml:space="preserve"> revolution were strong. Then came a leader from the arm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u w:val="single"/>
        </w:rPr>
      </w:pPr>
      <w:r>
        <w:rPr>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u w:val="single"/>
        </w:rPr>
      </w:pPr>
      <w:r>
        <w:rPr>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z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13:32:00Z</dcterms:created>
  <dc:creator>fcps</dc:creator>
  <dc:description/>
  <cp:keywords/>
  <dc:language>en-US</dc:language>
  <cp:lastModifiedBy>fcps</cp:lastModifiedBy>
  <cp:lastPrinted>2008-03-10T11:08:00Z</cp:lastPrinted>
  <dcterms:modified xsi:type="dcterms:W3CDTF">2008-03-10T15:08:00Z</dcterms:modified>
  <cp:revision>6</cp:revision>
  <dc:subject/>
  <dc:title>TIMELINE AND NOTES TO MAJOR EVENTS OF FRENCH REVOLUTION</dc:title>
</cp:coreProperties>
</file>